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</w:rPr>
              <w:t xml:space="preserve">, 5087884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edi kinnistu 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Reedi</w:t>
            </w:r>
            <w:r>
              <w:rPr/>
              <w:t xml:space="preserve"> kinnistu liitumine Tõutsi külas Otepää valllas Valga maakonnas“ LC21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11.2024 nr 7.1-2/24/18208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3154, Ilmjärve-Konts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3601:003:158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33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53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ajamiseks</w:t>
            </w:r>
          </w:p>
          <w:p>
            <w:pPr>
              <w:pStyle w:val="Normal"/>
              <w:rPr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0542b98-18e0-4167-8d56-2ff1ebdd286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lang w:eastAsia="et-E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lang w:eastAsia="et-E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https://pari.kataster.ee/magic-link/c0542b98-18e0-4167-8d56-2ff1ebdd28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3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4-11-04T11:42:00Z</dcterms:modified>
  <cp:revision>4</cp:revision>
  <dc:subject/>
  <dc:title/>
</cp:coreProperties>
</file>